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stilos de vi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Během této lekce budou žáci hovořit o různých životních stylech. Připomenou si, jak se zeptat, kolik je hodin, a zopakují si slovesa vyjadřující každodenní činnosti. Budou také vyprávět, jak vypadá jejich obvyklý den a jaký je jejich životní styl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guntar y decir la hora, hablar de rutin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estilos de vid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sente de indicativo, estructu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oler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que hablen en grupos pequeños sobre su rutina diaria, qué hacen normalmente por la mañana, por la tarde y por la noche, cómo pasan su tiempo libre (de manera activa o pasiva),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y 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 los estudiantes observan los dibujos y dicen qué les gusta y qué no les gusta hacer a estas chicas y qué estilos de vida llevan</w:t>
      </w:r>
      <w:r>
        <w:rPr>
          <w:lang w:val="es-ES_tradnl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espués leen los textos y los relacionan con los dibujos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 hablan con sus compañeros sobre el estilo de vida que llevan. Toman notas y después se lo explican al resto de la clase. ¿Qué estilo es el más popular?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omentad en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facilitarles la realización de la actividad siguiente, haced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 y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 Si lo consideras oportuno podéis consultar los cuadros azules de la página 31 del libro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ivide la clase en grupos de dos personas, pueden ser parejas diferentes a las del ejercicio 2. Explica que hay dos versiones (una de Antonio y otra de Marcos), cada uno tiene que elegir una y explicársela a su compañero. Después, tienen que encontrar cinco diferencias en sus horarios y actividades. Pasea por la clase, escucha y ayuda. Al final, comentan en el foro las diferencias que han encontr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scribe en la pizarra una frase con el verbo soler, por ejemplo: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Yo suelo desayunar a las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pregunta por su significado. Explica el uso de la perífrasi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soler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su conjugación. Para practicar haced juntos el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del cuaderno de ejercici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 pregunta a varias personas qué suelen hacer por la mañana, por la tarde, por la noche, antes de las clases y después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3, 4 / p. 2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16    </w:t>
      <w:tab/>
      <w:tab/>
      <w:tab/>
      <w:tab/>
      <w:tab/>
      <w:tab/>
      <w:tab/>
      <w:tab/>
      <w:tab/>
      <w:t xml:space="preserve">    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9:00Z</dcterms:created>
  <dc:creator>*</dc:creator>
  <dc:description/>
  <cp:keywords/>
  <dc:language>en-US</dc:language>
  <cp:lastModifiedBy>Markéta Sergejko</cp:lastModifiedBy>
  <dcterms:modified xsi:type="dcterms:W3CDTF">2019-10-19T02:33:00Z</dcterms:modified>
  <cp:revision>19</cp:revision>
  <dc:subject/>
  <dc:title>    </dc:title>
</cp:coreProperties>
</file>